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lz MT" w:hAnsi="Curlz MT" w:cs="Curlz MT"/>
          <w:b/>
          <w:b/>
          <w:sz w:val="32"/>
          <w:szCs w:val="32"/>
        </w:rPr>
      </w:pPr>
      <w:r>
        <w:rPr>
          <w:rFonts w:cs="Curlz MT" w:ascii="Curlz MT" w:hAnsi="Curlz MT"/>
          <w:b/>
          <w:sz w:val="32"/>
          <w:szCs w:val="32"/>
        </w:rPr>
        <w:t>Gospels Reading Set #2:  Christ is Born!...and Grow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adings:, Luke 2:1-38, Matthew 2:1-23, Luke 2:39-5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ke 2: 1-38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did Joseph and Mary travel to Bethlehem just as she was about to have a chil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first thing that the angel said to the shepherd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news did the angel bring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Mary and Joseph do with Jesus when he was eight days ol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had been revealed to Sime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Anna—who was she, and what did she do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tthew 2: 1-23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sturbing news did the Magi bring to Herod as they journeyed to find Jesu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Herod ask the Magi to do, and what reason did he give for this reques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id the Magi comply with this request?  Why or why no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the angel warn Joseph about, and what does Joseph d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Herod order in verse 16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the angel tell Joseph in verse 19, and how does he respond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uke 2: 39-52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verse 40 describe Jesus’ childhoo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Jesus went missing, where did His parents find him?  What explanation did he give the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verse 52 say about how Jesus grew up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ndric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48:00Z</dcterms:created>
  <dc:creator>erin.hendricks</dc:creator>
  <dc:description/>
  <cp:keywords/>
  <dc:language>en-US</dc:language>
  <cp:lastModifiedBy>erin.hendricks</cp:lastModifiedBy>
  <cp:lastPrinted>2011-02-04T14:38:00Z</cp:lastPrinted>
  <dcterms:modified xsi:type="dcterms:W3CDTF">2011-02-04T19:38:00Z</dcterms:modified>
  <cp:revision>4</cp:revision>
  <dc:subject/>
  <dc:title>NAME________________________</dc:title>
</cp:coreProperties>
</file>